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1445115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9471972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7516524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81261762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03819060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28862351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3108132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3912586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3280326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5944839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5878681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2426285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7794396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2378506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4659919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9188741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9634575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3425145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7520128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69696779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0717997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4810945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